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е аттестационной комисс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ФСИН России по Вологодской области от 27.02.201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01.07.2010 № 821 (далее – Положение), 27.02.2017 на заседании аттестационной комиссии УФСИН России </w:t>
        <w:br/>
        <w:t xml:space="preserve">по Вологодской области рассмотре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материала проверок достоверности </w:t>
        <w:br/>
        <w:t xml:space="preserve">и полноты сведений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(далее – сведения о доходах), представленных сотрудниками аппарата УФСИН России по Вологод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ных в соответствии с </w:t>
      </w:r>
      <w:r>
        <w:rPr>
          <w:rFonts w:cs="Times New Roman" w:ascii="Times New Roman" w:hAnsi="Times New Roman"/>
          <w:sz w:val="28"/>
          <w:szCs w:val="28"/>
        </w:rPr>
        <w:t>требованиями Указа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идетельствующих о допущенных нарушениях при представлении сведений о доходах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, руководствуясь подпунктом «б» пункта 22 Положения, установлено, что сведения о доходах, представленные сотрудниками УФСИН России по Вологодской области, являются недостоверными и неполн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бзором практики привлечения к ответственности государственных (муниципальных) служащих за несоблюдение ограничений </w:t>
        <w:br/>
        <w:t xml:space="preserve">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подготовленным Минтрудом России (письмо </w:t>
        <w:br/>
        <w:t>от 21.03.2016 № 18-2/10/П-1526), учитывая наличие смягчающих, отсутствие отягчающих обстоятельств, начальнику УФСИН России по Вологодской области рекомендовано не применить к сотрудникам мер юридической ответственности.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5:58:00Z</dcterms:created>
  <dc:creator>OEM</dc:creator>
  <dc:description/>
  <cp:keywords/>
  <dc:language>en-US</dc:language>
  <cp:lastModifiedBy>varnakov.m.u</cp:lastModifiedBy>
  <cp:lastPrinted>2016-11-03T11:46:00Z</cp:lastPrinted>
  <dcterms:modified xsi:type="dcterms:W3CDTF">2017-03-03T05:58:00Z</dcterms:modified>
  <cp:revision>2</cp:revision>
  <dc:subject/>
  <dc:title/>
</cp:coreProperties>
</file>