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аттестацион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ФСИН России по Вологодской области от 10.02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 (далее – Положение), 08.12.2016 на заседании аттестационной комиссии УФСИН России по Вологодской области рассмотр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уведомления о возможности возникновения личной заинтересованности, которая может повлиять на надлежащее исполнение должностных (служебных) обязанностей и при которой возникает или может возникнуть противоречие между личной заинтересованностью сотрудника </w:t>
        <w:br/>
        <w:t xml:space="preserve">и правами и законными интересами граждан, организаций, общества </w:t>
        <w:br/>
        <w:t>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дпунктом «б» пункта 25.3 Положения, установлено, что при исполнении должностных обязанностей сотрудниками уголовно-исполнительной системы личная заинтересованность может привести к конфликту интересов. Комиссия дала рекомендации по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10:00Z</dcterms:created>
  <dc:creator>OEM</dc:creator>
  <dc:description/>
  <dc:language>en-US</dc:language>
  <cp:lastModifiedBy>press2</cp:lastModifiedBy>
  <cp:lastPrinted>2016-11-03T11:46:00Z</cp:lastPrinted>
  <dcterms:modified xsi:type="dcterms:W3CDTF">2017-02-14T05:11:00Z</dcterms:modified>
  <cp:revision>3</cp:revision>
  <dc:subject/>
  <dc:title/>
</cp:coreProperties>
</file>