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ФСИН России по Вологодской области от 09.12.201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01.07.2010 № 821 (далее – Положение), 09.12.2016 на заседании аттестационной комиссии УФСИН России по Вологодской области рассмотрен  материа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 (одной) проверки достоверности и полноты сведений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(далее – сведения о доходах), представленных сотрудником исправительной колонии №1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ной в соответствии с </w:t>
      </w:r>
      <w:r>
        <w:rPr>
          <w:rFonts w:cs="Times New Roman" w:ascii="Times New Roman" w:hAnsi="Times New Roman"/>
          <w:sz w:val="28"/>
          <w:szCs w:val="28"/>
        </w:rPr>
        <w:t>требованиями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идетельствующих о допущенных нарушениях при представлении сведений о доходах;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заседания, руководствуясь подпунктом «б» пункта 22 Положения, установлено, что сведения о доходах, представленные сотрудником исправительной колонии №1 УФСИН России по Вологодской области, являются недостоверными и неполны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Обзором практики привлечения к ответственности государственных (муниципальных) служащих за несоблюдение ограничений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одготовленным Минтрудом России (письмо              от 21.03.2016 № 18-2/10/П-1526) начальнику УФСИН России по Вологодской области рекомендовано применить к сотруднику меру юридической ответственности в виде предупреждения о неполном служебном соответ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54:00Z</dcterms:created>
  <dc:creator>press2</dc:creator>
  <dc:description/>
  <cp:keywords/>
  <dc:language>en-US</dc:language>
  <cp:lastModifiedBy>press2</cp:lastModifiedBy>
  <dcterms:modified xsi:type="dcterms:W3CDTF">2016-12-12T07:01:00Z</dcterms:modified>
  <cp:revision>2</cp:revision>
  <dc:subject/>
  <dc:title/>
</cp:coreProperties>
</file>